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Name ________________________________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What were you doing when you met your leprechaun?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ere did you meet your leprechaun?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at is the name of the leprechaun?  Boy or Girl?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Describe the leprechaun that you found.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at did you think when you met him/her?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at did the leprechaun say to you?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Why did the leprechaun say you could have 3 wishes?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43:00Z</dcterms:created>
  <dc:creator>Property of</dc:creator>
  <dc:description/>
  <cp:keywords/>
  <dc:language>en-US</dc:language>
  <cp:lastModifiedBy>Property of</cp:lastModifiedBy>
  <dcterms:modified xsi:type="dcterms:W3CDTF">2011-03-11T14:48:00Z</dcterms:modified>
  <cp:revision>1</cp:revision>
  <dc:subject/>
  <dc:title>Name ________________________________</dc:title>
</cp:coreProperties>
</file>